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7.02.2008</w:t>
        <w:tab/>
        <w:tab/>
        <w:tab/>
        <w:tab/>
        <w:tab/>
        <w:tab/>
        <w:tab/>
        <w:tab/>
        <w:t xml:space="preserve">  </w:t>
        <w:tab/>
        <w:tab/>
        <w:tab/>
        <w:t>№ 30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14.02.2008 г. №  026-14б-106,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1.1. пункт 1 изложить в ново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1.Утвердить на 2008 год бюджет Соликамского городского округа по расходам в сумме 1 212 676,8 тыс.руб. исходя из прогнозируемого объема доходов 1 112 574,5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100 102,3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100 102,3 тыс.руб. Таблицу в приложении № 7 «Источники внутреннего финансирования дефицита бюджета</w:t>
      </w:r>
      <w:r>
        <w:rPr>
          <w:sz w:val="28"/>
          <w:highlight w:val="cyan"/>
          <w:lang w:val="ru-RU"/>
        </w:rPr>
        <w:t xml:space="preserve"> </w:t>
      </w:r>
      <w:r>
        <w:rPr>
          <w:sz w:val="28"/>
          <w:lang w:val="ru-RU"/>
        </w:rPr>
        <w:t>Соликамского городского округа</w:t>
      </w:r>
      <w:r>
        <w:rPr>
          <w:sz w:val="28"/>
          <w:szCs w:val="28"/>
          <w:lang w:val="ru-RU"/>
        </w:rPr>
        <w:t xml:space="preserve"> на 2008 год» изложить в редакции согласно приложению № 6 к настоящему решению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2. таблицу в приложении № 1 «Доходы бюджета Соликамского городского округа на 2008 год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4. внести отдельные изменения в таблицу № 4 «Распределение бюджетных ассигнований по разделам и подразделам, целевым статьям и видам расходов классификации расходов бюджета в функциональной структуре на 2009-2010 годы», изложив их согласно приложению № 3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таблицу в приложении № 5 «Ведомственная структура расходов бюджета на 2008 год» - изложить согласно приложению N 4 к настоящему решению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внести отдельные изменения в таблицу № 6 «Ведомственная структура расходов бюджета на 2009-2010 годы», изложив их согласно приложению № 5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7. абзацы первый и второй пункта 7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>7. Установить в составе бюджета городского округа на  2008 год поступления доходов в сумме 126 392,8 тыс.руб.  и расходы муниципальных бюджетных учреждений за счет платных услуг и иной приносящей доход деятельности с распределением их по функциональной и ведомственной  структуре в сумме 138 048,0 тыс.руб.; поступления доходов и расходы на 2009 год в сумме 135 325,7 тыс.руб.  и на 2010 год в сумме 145 888,4 тыс.руб. Таблицы  в приложениях № 9, 11 изложить согласно приложениям  № 7, 9 к настоящему решению. Таблицы в приложениях № 10, 12 изложить в редакции согласно приложениям № 8,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 составе бюджета городского округа на 2008 год поступления доходов в сумме 26 588,4 тыс.руб.  и расходы муниципальных бюджетных учреждений за счет безвозмездных поступлений с распределением их по функциональной и ведомственной структуре в сумме 28 096,6 тыс.руб.;    на 2009 год в сумме 27 475,5 тыс.руб.  и на 2010 год в сумме 28 375 тыс.руб.  Таблицы в приложениях № 13, 15 изложить в редакции  согласно приложениям      № 11, 13. Таблицы в приложениях №  14, 16 изложить согласно приложениям № 12, 14.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8. абзац первый пункта 16 изложить в новой редакции: </w:t>
      </w:r>
    </w:p>
    <w:p>
      <w:pPr>
        <w:pStyle w:val="Style17"/>
        <w:rPr/>
      </w:pPr>
      <w:r>
        <w:rPr/>
        <w:t>«16. Установить объем межбюджетных трансфертов, получаемых в бюджет городского округа 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319 146,0 тыс.руб.; на 2009 год в сумме 328 487,7 тыс.руб., на 2010 год в сумме 362 382,6 тыс.руб. согласно приложению № 20.   Направить остатки средств краевого бюджета на едином счете  бюджета Соликамкого городского округа в сумме 11 112,7 тыс.руб. на расходы 2008 года (без изменения целевого направления расходов) с учетом  изменений, связанных с изменением бюджетной классификации.  Таблицу в приложении № 19 «Средства, передаваемые в бюджет Соликамского городского округа из регионального фонда компенсаций  и  регионального фонда софинансирования расходов  на 2008 год» изложить в редакции согласно приложению № 15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.9. внести следующие изменения в пункте 17</w:t>
      </w:r>
      <w:r>
        <w:rPr>
          <w:sz w:val="28"/>
          <w:szCs w:val="28"/>
          <w:lang w:val="ru-RU"/>
        </w:rPr>
        <w:t xml:space="preserve">: слова «с 01 сентября 2008 г. на 7 %» заменить словами «с 01 сентября 2008 г.  на 2,5 % к уровню 2007 года».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С.В.Девятков</w:t>
      </w:r>
    </w:p>
    <w:sectPr>
      <w:footerReference w:type="default" r:id="rId2"/>
      <w:type w:val="nextPage"/>
      <w:pgSz w:w="11906" w:h="16838"/>
      <w:pgMar w:left="1701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5:00Z</dcterms:created>
  <dc:creator>matlahova_yn</dc:creator>
  <dc:description/>
  <cp:keywords/>
  <dc:language>en-US</dc:language>
  <cp:lastModifiedBy>User</cp:lastModifiedBy>
  <cp:lastPrinted>2008-02-28T11:42:00Z</cp:lastPrinted>
  <dcterms:modified xsi:type="dcterms:W3CDTF">2008-03-17T05:15:00Z</dcterms:modified>
  <cp:revision>175</cp:revision>
  <dc:subject/>
  <dc:title/>
</cp:coreProperties>
</file>